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711-1/20 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5. decembar 2020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 Prijedloga Programa ekonomskih reformi Republike Srpske za period 2021 - 2023. godine  - po hitnom postupku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5. decembra 2020. godine razmatrao Prijedlog Programa ekonomskih reformi Republike Srpske za period 2021 - 2023. godine  -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Spomenka Stevanović, Ognjen Žmirić i Goran Jerin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dana Vidović, Tomica Stojanović, Aleksandar Glavaš i Ranko Karapetrović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Programa ekonomskih reformi podnijela je Maja Jeličić, predstavnica Ministarstva finans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rijedlog Programa ekonomskih reformi Republike Srpske za period 2021 - 2023. godine  - po hitnom postupku razmatra na Sedamnaestoj poseb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711-1/20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5. decembar 2020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ijedloga Budžeta Republike Srpske za 2021.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5. decembra 2020. godine razmatrao Prijedlog Budžeta Republike Srpske za 2021. godinu -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Spomenka Stevanović, Ognjen Žmirić i Goran Jerin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dana Vidović, Tomica Stojanović, Aleksandar Glavaš i Ranko Karapetrović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Budžeta podnio je Žarko Lučić, predstavnik Ministarstva finans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Odbor je jednoglasno zauzeo stav da se Prijedlog Budžeta Republike Srpske za 2021. godinu - po hitnom postupku razmatra na Sedamnaestoj posebnoj sjednici Narodne skupštine Republike Srpsk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</w:t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</cp:lastModifiedBy>
  <cp:lastPrinted>2020-12-16T08:46:00Z</cp:lastPrinted>
  <dcterms:modified xsi:type="dcterms:W3CDTF">2020-12-17T12:49:00Z</dcterms:modified>
  <cp:revision>675</cp:revision>
  <dc:subject/>
  <dc:title>Датум, 10</dc:title>
</cp:coreProperties>
</file>